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85" w:leader="none"/>
          <w:tab w:val="left" w:pos="12345" w:leader="none"/>
        </w:tabs>
        <w:spacing w:before="280" w:after="280"/>
        <w:outlineLvl w:val="1"/>
        <w:rPr>
          <w:rFonts w:ascii="Arial" w:hAnsi="Arial" w:cs="Arial"/>
          <w:b/>
          <w:b/>
          <w:i/>
          <w:i/>
          <w:iCs/>
          <w:color w:val="595959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b/>
          <w:i/>
          <w:iCs/>
          <w:color w:val="595959"/>
          <w:position w:val="0"/>
          <w:sz w:val="32"/>
          <w:sz w:val="32"/>
          <w:szCs w:val="32"/>
          <w:vertAlign w:val="baseline"/>
        </w:rPr>
        <w:t>Памятка «Черты характера»</w:t>
        <w:tab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i/>
          <w:i/>
          <w:iCs/>
          <w:color w:val="595959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b/>
          <w:i/>
          <w:iCs/>
          <w:color w:val="595959"/>
          <w:position w:val="0"/>
          <w:sz w:val="32"/>
          <w:sz w:val="32"/>
          <w:szCs w:val="32"/>
          <w:vertAlign w:val="baseline"/>
        </w:rPr>
      </w:r>
    </w:p>
    <w:tbl>
      <w:tblPr>
        <w:tblW w:w="121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735"/>
        <w:gridCol w:w="2106"/>
        <w:gridCol w:w="2538"/>
        <w:gridCol w:w="2591"/>
      </w:tblGrid>
      <w:tr>
        <w:trPr>
          <w:trHeight w:val="5328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Азартный</w:t>
              <w:br/>
              <w:t>Аккуратный</w:t>
              <w:br/>
              <w:t>Активный</w:t>
              <w:br/>
              <w:t>Благородный</w:t>
              <w:br/>
              <w:t>Благосклонный</w:t>
              <w:br/>
              <w:t>Быстрый</w:t>
              <w:br/>
              <w:t>Вежливый</w:t>
              <w:br/>
              <w:t>Веселый</w:t>
              <w:br/>
              <w:t>Внимательный</w:t>
              <w:br/>
              <w:t>Волевой</w:t>
              <w:br/>
              <w:t>Гениальный</w:t>
              <w:br/>
              <w:t>Гибкий</w:t>
              <w:br/>
              <w:t>Голосистый</w:t>
              <w:br/>
              <w:t>Гордый</w:t>
              <w:br/>
              <w:t>Деликатный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Деловой</w:t>
              <w:br/>
              <w:t>Дерзкий</w:t>
              <w:br/>
              <w:t>Добродушный</w:t>
              <w:br/>
              <w:t>Доброжелательный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Ершистый</w:t>
              <w:br/>
              <w:t>Жалостливый</w:t>
              <w:br/>
              <w:t>Железный характер</w:t>
              <w:br/>
              <w:t>Заботливый</w:t>
              <w:br/>
              <w:t>Звонкоголосый</w:t>
              <w:br/>
              <w:t>Изящный</w:t>
              <w:br/>
              <w:t>Интересный</w:t>
              <w:br/>
              <w:t>Искренний</w:t>
              <w:br/>
              <w:t>Капризный</w:t>
              <w:br/>
              <w:t>Красивый</w:t>
              <w:br/>
              <w:t xml:space="preserve">Ласковый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Ловкий</w:t>
              <w:br/>
              <w:t>Любопытный</w:t>
              <w:br/>
              <w:t>Милый</w:t>
              <w:br/>
              <w:t>Могучий</w:t>
              <w:br/>
              <w:t>Мужественный</w:t>
              <w:br/>
              <w:t>Надежный</w:t>
              <w:br/>
              <w:t>Напористый</w:t>
              <w:br/>
              <w:t>Настойчивый</w:t>
              <w:br/>
              <w:t>Необычный</w:t>
              <w:br/>
              <w:t>Новый</w:t>
              <w:br/>
              <w:t>Опрятный</w:t>
              <w:br/>
              <w:t>Отважный</w:t>
              <w:br/>
              <w:t>Отзывчивый</w:t>
              <w:br/>
              <w:t>Открытый</w:t>
              <w:br/>
              <w:t>Отчаянный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Порядочный</w:t>
              <w:br/>
              <w:t>Правдивый</w:t>
              <w:br/>
              <w:t>Преданный</w:t>
              <w:br/>
              <w:t>Работящий</w:t>
              <w:br/>
              <w:t>Радостный</w:t>
              <w:br/>
              <w:t>Разумный</w:t>
              <w:br/>
              <w:t>Робкий</w:t>
              <w:br/>
              <w:t>Самостоятельный</w:t>
              <w:br/>
              <w:t>Самый-самый</w:t>
              <w:br/>
              <w:t>Сердечный</w:t>
              <w:br/>
              <w:t>Стойкий</w:t>
              <w:br/>
              <w:t>Счастливый</w:t>
              <w:br/>
              <w:t>Талантливый</w:t>
              <w:br/>
              <w:t xml:space="preserve">Терпеливый </w:t>
              <w:br/>
              <w:t>Трудолюбивый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Уважительный</w:t>
              <w:br/>
              <w:t>Удачливый</w:t>
              <w:br/>
              <w:t>Умный</w:t>
              <w:br/>
              <w:t>Упорный</w:t>
              <w:br/>
              <w:t>Физически сильный</w:t>
              <w:br/>
              <w:t>Храбрый</w:t>
              <w:br/>
              <w:t>Хранящий тайны</w:t>
              <w:br/>
              <w:t>Человеколюбивый</w:t>
            </w:r>
          </w:p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Честный</w:t>
              <w:br/>
              <w:t>Чудесный</w:t>
              <w:br/>
              <w:t>Чуткий</w:t>
              <w:br/>
              <w:t>Шаловливый</w:t>
              <w:br/>
              <w:t>Щедрый</w:t>
              <w:br/>
              <w:t>Эмоциональный</w:t>
              <w:br/>
              <w:t>Юркий</w:t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Фамилия _________________________ Имя ___________________</w:t>
      </w:r>
    </w:p>
    <w:p>
      <w:pPr>
        <w:pStyle w:val="Normal"/>
        <w:spacing w:lineRule="auto" w:line="360"/>
        <w:jc w:val="righ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ЧТО Я МОГУ СКАЗАТЬ О СЕБЕ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1.Мой любимый предмет в школе ______________________________________</w:t>
      </w:r>
    </w:p>
    <w:p>
      <w:pPr>
        <w:pStyle w:val="Normal"/>
        <w:spacing w:lineRule="auto" w:line="360"/>
        <w:rPr/>
      </w:pPr>
      <w:r>
        <w:rPr>
          <w:position w:val="0"/>
          <w:sz w:val="24"/>
          <w:sz w:val="24"/>
          <w:szCs w:val="24"/>
          <w:vertAlign w:val="baseline"/>
        </w:rPr>
        <w:t>2.Мой нелюбимый предмет в школе 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3.Что мне нравится в школе: 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4.Что мне не нравится в школе: 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5.Лучше всего я умею: 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6.Я не очень хорошо умею: 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Фамилия _________________________ Имя 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ЧТО Я ЛЮБЛЮ БОЛЬШЕ ВСЕГО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1.Моё любимое время года 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2.Мой любимый вид спорта 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3.Моя любимая книга 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4.Моё любимое занятие 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5.Моя любимая песенка 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6.Мой любимый цвет </w:t>
      </w:r>
      <w:r>
        <w:rPr>
          <w:position w:val="0"/>
          <w:sz w:val="28"/>
          <w:vertAlign w:val="baseline"/>
        </w:rPr>
        <w:t>__________________________________________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Фамилия _________________________ Имя 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b/>
          <w:position w:val="0"/>
          <w:sz w:val="24"/>
          <w:sz w:val="24"/>
          <w:szCs w:val="24"/>
          <w:vertAlign w:val="baseline"/>
        </w:rPr>
        <w:t>КОГО  Я ЛЮБЛЮ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position w:val="0"/>
          <w:sz w:val="24"/>
          <w:sz w:val="24"/>
          <w:szCs w:val="24"/>
          <w:vertAlign w:val="baseline"/>
        </w:rPr>
        <w:t>1.Мои любимый герой  ________________________________________________</w:t>
      </w:r>
    </w:p>
    <w:p>
      <w:pPr>
        <w:pStyle w:val="Normal"/>
        <w:spacing w:lineRule="auto" w:line="360"/>
        <w:rPr/>
      </w:pPr>
      <w:r>
        <w:rPr>
          <w:position w:val="0"/>
          <w:sz w:val="24"/>
          <w:sz w:val="24"/>
          <w:szCs w:val="24"/>
          <w:vertAlign w:val="baseline"/>
        </w:rPr>
        <w:t>2.С кем я люблю быть больше всего на свете 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/>
      </w:pPr>
      <w:r>
        <w:rPr>
          <w:position w:val="0"/>
          <w:sz w:val="24"/>
          <w:sz w:val="24"/>
          <w:szCs w:val="24"/>
          <w:vertAlign w:val="baseline"/>
        </w:rPr>
        <w:t>3.Человек, которым я восхищаюсь больше всего на свете 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4.Любимый певец(певица)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5.Любимое животное_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6.Любимый актёр______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Фамилия _________________________ Имя ___________________</w:t>
      </w:r>
    </w:p>
    <w:p>
      <w:pPr>
        <w:pStyle w:val="Normal"/>
        <w:spacing w:lineRule="auto" w:line="36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 </w:t>
      </w:r>
      <w:r>
        <w:rPr>
          <w:b/>
          <w:position w:val="0"/>
          <w:sz w:val="24"/>
          <w:vertAlign w:val="baseline"/>
        </w:rPr>
        <w:t>ЧТО Я ЛЮБЛЮ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Любимый цветок____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2.Любимое дерево_____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3.Любимый день недели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4.Любимая книга______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5.Любимый фильм_____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 Любимое блюдо_____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Фамилия _________________________ Имя ___________________</w:t>
      </w:r>
    </w:p>
    <w:p>
      <w:pPr>
        <w:pStyle w:val="Normal"/>
        <w:spacing w:lineRule="auto" w:line="360"/>
        <w:jc w:val="righ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ЧТО Я МОГУ СКАЗАТЬ О СЕБЕ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1.Мой любимый предмет в школе 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2.Мой нелюбимый предмет в школе 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3.Что мне нравится в школе: 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4.Что мне не нравится в школе: 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5.Лучше всего я умею: 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6.Я не очень хорошо умею: 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Фамилия _________________________ Имя ___________________</w:t>
      </w:r>
    </w:p>
    <w:p>
      <w:pPr>
        <w:pStyle w:val="Normal"/>
        <w:spacing w:lineRule="auto" w:line="360"/>
        <w:jc w:val="righ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ЧТО Я МОГУ СКАЗАТЬ О СЕБЕ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1.Мой любимый предмет в школе 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2.Мой нелюбимый предмет в школе 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3.Что мне нравится в школе: 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4.Что мне не нравится в школе: 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5.Лучше всего я умею: ____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6.Я не очень хорошо умею: ____________________________________________</w:t>
      </w:r>
    </w:p>
    <w:p>
      <w:pPr>
        <w:pStyle w:val="Normal"/>
        <w:spacing w:lineRule="auto" w:line="36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02:00Z</dcterms:created>
  <dc:creator>UserXP</dc:creator>
  <dc:description/>
  <cp:keywords/>
  <dc:language>en-US</dc:language>
  <cp:lastModifiedBy>UserXP</cp:lastModifiedBy>
  <cp:lastPrinted>2010-11-09T19:25:00Z</cp:lastPrinted>
  <dcterms:modified xsi:type="dcterms:W3CDTF">2010-11-09T16:26:00Z</dcterms:modified>
  <cp:revision>6</cp:revision>
  <dc:subject/>
  <dc:title/>
</cp:coreProperties>
</file>